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1134959238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946528992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783293586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